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4554052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7974175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798473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5426576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0227651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5405380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